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ałącznik nr 4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do zapytania ofertowego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MOWA - projekt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 xml:space="preserve">Zawarta w dniu  </w:t>
      </w:r>
      <w:r>
        <w:rPr>
          <w:b/>
          <w:sz w:val="22"/>
          <w:szCs w:val="22"/>
        </w:rPr>
        <w:t xml:space="preserve">…………………………………….… </w:t>
      </w:r>
      <w:r>
        <w:rPr>
          <w:bCs/>
          <w:sz w:val="22"/>
          <w:szCs w:val="22"/>
        </w:rPr>
        <w:t>w Jędrzejowie pom</w:t>
      </w:r>
      <w:r>
        <w:rPr>
          <w:sz w:val="22"/>
          <w:szCs w:val="22"/>
        </w:rPr>
        <w:t xml:space="preserve">iędzy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Jędrzejowskim</w:t>
      </w:r>
    </w:p>
    <w:p>
      <w:pPr>
        <w:pStyle w:val="Tekstpodstawowy2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 – 300 Jędrzejów, NIP: 656 225 18 51, REGON: 291009366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reprezentowanym przez 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dmund Kaczmarek – Starosta Powiatu Jędrzejowskiego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Janusz Grabek – Wicestarosta Powiatu Jędrzejowskiego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 kontrasygnacie Skarbnika Powiatu – Małgorzaty Blicharskiej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zwanym w dalszej części umowy „ZAMAWIAJĄCYM”,</w:t>
      </w:r>
    </w:p>
    <w:p>
      <w:pPr>
        <w:pStyle w:val="Normal"/>
        <w:tabs>
          <w:tab w:val="clear" w:pos="708"/>
          <w:tab w:val="left" w:pos="2601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</w:t>
        <w:tab/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w dalszej części umowy  „WYKONAWCĄ”</w:t>
      </w:r>
    </w:p>
    <w:p>
      <w:pPr>
        <w:pStyle w:val="Heading1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Umowa niniejsza zostaje zawarta w trybie art. 4 pkt. 8 ustawy z dnia 29 stycznia 2004 roku </w:t>
      </w:r>
      <w:r>
        <w:rPr>
          <w:bCs/>
          <w:i/>
          <w:iCs/>
          <w:sz w:val="22"/>
          <w:szCs w:val="22"/>
        </w:rPr>
        <w:t>Prawo zamówień publicznych (</w:t>
      </w:r>
      <w:r>
        <w:rPr>
          <w:i/>
          <w:sz w:val="22"/>
          <w:szCs w:val="22"/>
        </w:rPr>
        <w:t>Dz.U. 2015 poz. 2164 z późn. zm.</w:t>
      </w:r>
      <w:r>
        <w:rPr>
          <w:bCs/>
          <w:i/>
          <w:iCs/>
          <w:sz w:val="22"/>
          <w:szCs w:val="22"/>
        </w:rPr>
        <w:t>)</w:t>
      </w:r>
    </w:p>
    <w:p>
      <w:pPr>
        <w:pStyle w:val="NormalnyWeb"/>
        <w:spacing w:lineRule="auto" w:line="276" w:before="0" w:after="0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o następującej treści:</w:t>
      </w:r>
    </w:p>
    <w:p>
      <w:pPr>
        <w:pStyle w:val="Tekstblokowy"/>
        <w:spacing w:lineRule="auto" w:line="276"/>
        <w:ind w:left="0" w:right="-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ab/>
        <w:tab/>
        <w:tab/>
        <w:t>§1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Zamawiający zleca, a Wykonawca zobowiązuje się do wykonania </w:t>
      </w:r>
      <w:r>
        <w:rPr>
          <w:b/>
          <w:bCs/>
          <w:sz w:val="22"/>
          <w:szCs w:val="22"/>
        </w:rPr>
        <w:t xml:space="preserve">studium wykonalności dla zadania pn. </w:t>
      </w:r>
      <w:r>
        <w:rPr>
          <w:b/>
          <w:sz w:val="22"/>
          <w:szCs w:val="22"/>
        </w:rPr>
        <w:t xml:space="preserve">„Poprawa efektywności energetycznej placówek edukacyjnych Powiatu Jędrzejowskiego wraz z wykorzystaniem odnawialnych źródeł energii” </w:t>
      </w:r>
      <w:r>
        <w:rPr>
          <w:sz w:val="22"/>
          <w:szCs w:val="22"/>
        </w:rPr>
        <w:t xml:space="preserve">w związku </w:t>
        <w:br/>
        <w:t xml:space="preserve">z zamiarem ubiegania się o dofinansowanie z Europejskiego Funduszu Rozwoju Regionalnego </w:t>
        <w:br/>
        <w:t xml:space="preserve">w ramach RPOWŚ na lata 2014-2020 Oś Priorytetowa 3 Efektywna i zielona energia Działania 3.3 Poprawa efektywności energetycznej z wykorzystaniem odnawialnych źródeł energii </w:t>
        <w:br/>
        <w:t>w sektorze publicznym i mieszkaniowym</w:t>
      </w:r>
      <w:r>
        <w:rPr>
          <w:rStyle w:val="Emphasis"/>
          <w:b/>
          <w:bCs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Studium wykonalności, należy opracować zgodnie z 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regulaminem dwuetapowego konkursu zamkniętego nr </w:t>
      </w:r>
      <w:r>
        <w:rPr>
          <w:rStyle w:val="StrongEmphasis"/>
          <w:rFonts w:cs="Times New Roman" w:ascii="Times New Roman" w:hAnsi="Times New Roman"/>
        </w:rPr>
        <w:t>RPSW.03.03.00-IZ.00-26-075/16</w:t>
      </w:r>
      <w:r>
        <w:rPr>
          <w:rFonts w:cs="Times New Roman" w:ascii="Times New Roman" w:hAnsi="Times New Roman"/>
        </w:rPr>
        <w:br/>
        <w:t xml:space="preserve">w ramach osi priorytetowej3 Efektywna i zielona energia Działania 3.3 Poprawa efektywności energetycznej z wykorzystaniem odnawialnych źródeł energii w sektorze publicznym </w:t>
        <w:br/>
        <w:t xml:space="preserve">i mieszkaniowym RPOWŚ na lata 2014-2020 dla projektów realizowanych w zakresie infrastruktury usług społecznych (Załącznik do Uchwały Zarządu Województwa Świętokrzyskiego nr 1970/16 </w:t>
        <w:br/>
        <w:t>z dnia 24.11.2016r.),</w:t>
      </w:r>
    </w:p>
    <w:p>
      <w:pPr>
        <w:pStyle w:val="Akapitzlist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łącznikiem nr 6 dla konkursu w ramach działania 3.3 Poprawa efektywności energetycznej </w:t>
        <w:br/>
        <w:t>z wykorzystaniem odnawialnych źródeł energii w sektorze publicznym i mieszkaniowym RPOWŚ na lata 2014-2020, oraz zgodnie z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tualnymi wytycznymi Instytucji Zarządzającej RPOWŚ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tycznymi Ministra Infrastruktury i Rozwoju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tycznymi IZ RPOWŚ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- innymi dokumentami niezbędnymi do złożenia wniosku o dofinansowanie w ramach RPOWŚ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dokumenty dostępne są na stronie internetowej Urzędu Marszałkowskiego Województwa Świętokrzyski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Wykonawca zobowiązuje się do realizacji niniejszego zamówienia dysponując odpowiednią wiedzą i doświadczeniem oraz odpowiednim potencjałem technicznym i osobami uprawnionymi do wykonywania studium wykonaln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Wykonawca zobowiązany jest dostarczyć do Zamawiającego studium wykonalności w wersji papierowej (3 egz.) oraz w wersji elektronicznej (płyta CD/DVD - 2 szt.)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starczy wraz z przedmiotem zamówienia oświadczenie, że przedmiot umowy został wykonany zgodnie z umową i jest kompletny z punktu widzenia celu, jakiemu ma służyć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wad w przedmiocie umowy, Zamawiający może wezwać Wykonawcę do usunięcia wskazanych wad. Wezwanie takie zostanie przekazane Wykonawcy niezwłocznie po stwierdzeniu błędów na piśmie lub e-mailowo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 dokonania poprawek w terminie wyznaczonym przez Zamawiającego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obowiązany jest do aktualizacji przedmiotu umowy w przypadku zgłoszenia przez Instytucję Zarządzającą uwag na etapie oceny formalnej i konieczności dokonania korekty, bez dodatkowego wynagrodzenia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kiem Stron niniejszej umowy jest współdziałanie w celu uzyskania przedmiotu zamówienia spełniającego cele określone w umowie i zapytaniu ofertowy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3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Strony wspólnie ustalają, że przedmiot umowy zostanie wykonany w terminie do 21 dni od daty podpisania umow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ę w wersji papierowej i elektronicznej należy dostarczyć do siedziby Zamawiającego.</w:t>
      </w:r>
    </w:p>
    <w:p>
      <w:pPr>
        <w:pStyle w:val="Tekstblokowy"/>
        <w:spacing w:lineRule="auto" w:line="276"/>
        <w:ind w:left="0" w:right="-567" w:hanging="0"/>
        <w:rPr/>
      </w:pPr>
      <w:r>
        <w:rPr>
          <w:i w:val="false"/>
          <w:sz w:val="22"/>
          <w:szCs w:val="22"/>
        </w:rPr>
        <w:t xml:space="preserve">                                                                                </w:t>
      </w:r>
      <w:r>
        <w:rPr>
          <w:i w:val="false"/>
          <w:sz w:val="22"/>
          <w:szCs w:val="22"/>
        </w:rPr>
        <w:t>§4.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trony ustalają wynagrodzenie ryczałtowe za wykonanie przedmiotu umowy </w:t>
        <w:br/>
        <w:t>w kwocie netto w wysokości ………… złotych (słownie: ………………) + należny podatek VAT w kwocie ………. zł (słownie: ……………………….), razem …………………………. zł (słownie: ……….......................) brutto.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Wynagrodzenie określone w ust. 1 ma charakter ryczałtowy i obejmuje wszystkie koszty Wykonawcy związane z wykonaniem przedmiotu umowy oraz przeniesieniem na Zamawiającego majątkowych praw autorskich do wykonanej dokumentacji .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odstawą do wystawienia faktury jest podpisany przez obie strony bezusterkowy protokół odbioru dokumentacji.</w:t>
      </w:r>
    </w:p>
    <w:p>
      <w:pPr>
        <w:pStyle w:val="Bezodstpw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Zamawiający zapłaci wynagrodzenie należne Wykonawcy na podstawie prawidłowo wystawionej faktury VAT w terminie 14 dni od otrzymania faktury.</w:t>
      </w:r>
    </w:p>
    <w:p>
      <w:pPr>
        <w:pStyle w:val="Tekstblokowy"/>
        <w:spacing w:lineRule="auto" w:line="276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/>
      </w:pPr>
      <w:r>
        <w:rPr>
          <w:i w:val="false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  <w:r>
        <w:rPr>
          <w:i w:val="false"/>
          <w:sz w:val="22"/>
          <w:szCs w:val="22"/>
        </w:rPr>
        <w:t>§5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ykonawca oświadcza, że: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zieło nie będzie zawierało niedozwolonych zapożyczeń z utworów osób trzecich oraz nie będzie obciążone żadnymi innymi prawami osób trzecich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zrzeka się wykonywania autorskich praw zależnych i przenosi na Zamawiającego prawo do wykorzystywania autorskich praw zależnych do przedmiotu umowy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zrzeka się wykonywania praw autorskich osobistych bez pisemnej zgody Zamawiającego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zgadza się do wykorzystywania przedmiotu umowy przez Zamawiającego bez podawania autorstw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2.</w:t>
        <w:tab/>
        <w:t>Wykonawca przenosi na Zamawiającego autorskie prawa majątkowe do wytworzonego w ramach umowy studium wykonalności jak i poszczególnych jego części na wszystkich polach eksploatacji, w tym w szczególności: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a)</w:t>
        <w:tab/>
        <w:t xml:space="preserve">w zakresie utrwalania i zwielokrotniania- wytwarzanie określoną techniką i w dowolnej ilości egzemplarzy, w tym techniką drukarską, reprograficzną, zapisu magnetycznego, optycznego oraz techniką cyfrową, w pamięci komputerowej, sieci komputerowej wewnętrznej i zewnętrznej Zamawiającego i podmiotów wymienionych w umowie oraz podmiotów, które razem </w:t>
        <w:br/>
        <w:t>z Zamawiającym występować będą z wnioskiem aplikacyjnym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w zakresie obrotu oryginałem albo egzemplarzami, na których utwór utrwalono wprowadzanie do obrotu, użyczenie lub najem i dzierżawa oryginału albo egzemplarzy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3.</w:t>
        <w:tab/>
        <w:t>W ramach ustalonego w umowie wynagrodzenia Wykonawca łącznie z przekazanym studium wykonalności, o których mowa w §1 niniejszej umowy przenosi na rzecz Zamawiającego prawa autorskie majątkowe do ww. studium wykonalności bez dodatkowego wynagrodzenia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Przejście autorskich praw majątkowych do przedmiotu umowy nastąpi z chwilą odbioru przedmiotu umowy przez Zamawiającego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ab/>
        <w:tab/>
        <w:tab/>
        <w:t xml:space="preserve">§6.  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567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trony dopuszczają stosowanie kar umownych: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/>
      </w:pPr>
      <w:r>
        <w:rPr>
          <w:i w:val="false"/>
          <w:sz w:val="22"/>
          <w:szCs w:val="22"/>
        </w:rPr>
        <w:t xml:space="preserve">w razie nie wykonania lub nienależytego wykonania przedmiotu umowy Wykonawca zobowiązuje się zapłacić Zamawiającemu kary umowne w wysokości 30% wartości wynagrodzenia umownego, 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razie odstąpienia od umowy przez Zamawiającego z przyczyn, za które ponosi odpowiedzialność Wykonawca w wysokości 20% wynagrodzenia umownego,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rzypadku zwłoki w wykonaniu przedmiotu umowy – w wysokości 2% wynagrodzenia umownego, za każdy dzień zwłoki,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rzypadku zwłoki w usunięciu wad, w wysokości 1% wynagrodzenia umownego za każdy dzień zwłoki,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mawiający ma prawo do sumowania wyżej wymienionych kar umownych i obciążenia Wykonawcy w ich łącznym wymiarze.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Jeżeli wysokość zastrzeżonej kary umownej nie pokrywa szkody poniesionej przez Zamawiającego jest on uprawniony do dochodzenia odszkodowania na zasadach z Kodeksu Cywilnego.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/>
      </w:pPr>
      <w:r>
        <w:rPr>
          <w:i w:val="false"/>
          <w:sz w:val="22"/>
          <w:szCs w:val="22"/>
        </w:rPr>
        <w:t>Strony dopuszczają możliwość potrącania należności, o których mowa w ust. 1 z bieżącego wynagrodzenia Wykonawcy.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płata kar umownych oraz odszkodowania nie zwalnia Wykonawcy z wykonania zobowiązań wynikających z niniejszej Umowy.</w:t>
      </w:r>
    </w:p>
    <w:p>
      <w:pPr>
        <w:pStyle w:val="Tekstblokowy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/>
      </w:pPr>
      <w:r>
        <w:rPr>
          <w:i w:val="false"/>
          <w:sz w:val="22"/>
          <w:szCs w:val="22"/>
        </w:rPr>
        <w:t>Zamawiającemu przysługuje prawo do rozwiązania niniejszej umowy w trybie natychmiastowym w przypadku niewykonania przedmiotu umowy w terminie wskazanym w § 3 pkt1.</w:t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ordynacji pracami stanowiącymi przedmiot umowy Wykonawca wyznacza ………………………………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koordynatora w zakresie realizacji obowiązków umownych ze strony Zamawiającego wyznacza się Tomasza Beszterechę – Inspektora ds. PFZ Starostwa Powiatowego w Jędrzejowie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zgody stron w formie pisemnej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.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, jakie mogą powstać przy realizacji niniejszej umowy, będą rozstrzygane przez sąd właściwy dla siedziby Zamawiającego.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będą miały zastosowanie odpowiednie przepisy Kodeksu cywilnego, ustawy o prawie autorskim i prawach pokrewnych, ustawy Prawo zamówień publicznych oraz ustawy Prawo budowlane.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niniejszej umowy jest oferta Wykonawcy oraz zapytanie ofertowe PFZ.272.1.10.2016.</w:t>
      </w:r>
    </w:p>
    <w:p>
      <w:pPr>
        <w:pStyle w:val="Bezodstpw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Umowę niniejszą sporządzono w 2 (dwóch) jednobrzmiących egzemplarzach, jeden dla Zamawiającego i jeden dla Wykonawcy.</w:t>
      </w:r>
    </w:p>
    <w:p>
      <w:pPr>
        <w:pStyle w:val="Tekstblokowy"/>
        <w:spacing w:lineRule="auto" w:line="276"/>
        <w:ind w:left="0" w:right="-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Tekstblokowy"/>
        <w:spacing w:lineRule="auto" w:line="276"/>
        <w:ind w:left="0" w:right="-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6z0">
    <w:name w:val="WW8Num6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ind w:left="705" w:right="-567" w:hanging="0"/>
      <w:jc w:val="both"/>
    </w:pPr>
    <w:rPr>
      <w:i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25:00Z</dcterms:created>
  <dc:creator>sp</dc:creator>
  <dc:description/>
  <cp:keywords/>
  <dc:language>en-US</dc:language>
  <cp:lastModifiedBy>Anna Karaś</cp:lastModifiedBy>
  <cp:lastPrinted>2016-12-08T09:31:00Z</cp:lastPrinted>
  <dcterms:modified xsi:type="dcterms:W3CDTF">2016-12-09T08:58:00Z</dcterms:modified>
  <cp:revision>93</cp:revision>
  <dc:subject/>
  <dc:title>UMOWA NR  7/2005</dc:title>
</cp:coreProperties>
</file>